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csi 1.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Dis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nie Sahlberg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cDonoug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ld (Jerry) Car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by Peter Lieven &lt;pl@ĸamp.de&gt;\n\n", PERF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99Fm0ri9OmKBORtRw2vwXZCzTQzP6gKS8Xhq1hBCMf4D9V6FqOMAfdLvBD5B9Lzg0+ARER
0G8Zwp+99z5Sv7TijqcFtA7lWBXLx6qbTo5UeFvCO4K1MU0oLGkr3zgSsaXX0tP+Z40I1GA5
tgODfApa1N+Q43SnOQWooSPPkNmPmo5CbEYlU3Hr2+POVJBpZ5pxChFXXU+GbMheebZNKjyX
0J3dCp5OOE7iBc3h27</vt:lpwstr>
  </property>
  <property fmtid="{D5CDD505-2E9C-101B-9397-08002B2CF9AE}" pid="3" name="_2015_ms_pID_7253431">
    <vt:lpwstr>FOYQcvgJK8OrUBBfrmRxUkpiTkWjyYLu4d6kwvGd7qnFpc434dmhMI
ZkmQQlbc0fW/lyIMOddCMjE6iU4+csIAwoKfVHFtAzVxvuneyPIaVBje9H1bwLlhjvpzW4zt
voNzzIPLwArZVOwu1zQ5S3bmxT2WF8+Qktx/cDTLuljRONeJ4+uLQq93jAfJ328NnidFyWtI
ceSwLTqCCUuD51mn76tnJEAHrF66WopFreAE</vt:lpwstr>
  </property>
  <property fmtid="{D5CDD505-2E9C-101B-9397-08002B2CF9AE}" pid="4" name="_2015_ms_pID_7253431_00">
    <vt:lpwstr>_2015_ms_pID_7253431</vt:lpwstr>
  </property>
  <property fmtid="{D5CDD505-2E9C-101B-9397-08002B2CF9AE}" pid="5" name="_2015_ms_pID_7253432">
    <vt:lpwstr>N3wB60cNCPsjKXQVGKuf2QJqyqZ7bagbKFyG
8KRHGUBUxJ7Zx/g/Iy5ibdNhjC85etHqsxS4CTmqWyLERdc7I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